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12.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plnn k titnmu nvo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hr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tomuto datu doznala hra nkoli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mn, kter jsme j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nestai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hrnout do nvodu, kter j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bd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spolu s disketa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mny nejsou podstatnho rz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 je shrneme v nkoli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es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Instalace na pev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cete-li hru nainstalovat 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disk, ujistte se, zda mte 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ovan sti (partitio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eho pevnho disku alespo 2.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 volnho ms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kud ano,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e pistoupit 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aci. Z diskety &gt;A&lt; spu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&gt;INSTALL.PRG&lt;. Program V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bdne jednotliv sti pevn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u k instalaci. Maximl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zezn 4 partition. Chcete-li 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o chvli instalaci opust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iknte na &gt;ABORT&lt;. Jste-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zhodnuti instalovat, kliknte 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konu clov parti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udete vyzvni k v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diske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(postupn A, B, C); po v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y kliknte my. O postup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ace informuje 'teplomr' 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dn sti obrazov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Spoutn z pevnho dis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devm: PED SPUTNM H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TE DO DISKETOV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JEDNOTKY 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HERN DISK &gt;B&lt; !!! Toto opa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je nutn pro identifikac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originlu hry. Vme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te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robn p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avek pro Vs nebu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namenat vt ome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) Kompatibil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uto hru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te provozovat i 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tach TT 030 a FALCON 03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 kter jsme ji optimalizoval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 oba 'rychlej' stroje pl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kolik zmn v nastavov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met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FALCON - nen m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 zapna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ypnat Blitter a zpracov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vuku na YAMAHA i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litter je stabiln zapojen a zvu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 pehrv pes D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d sputnm hry doporuuje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yadit vnitn reprodukt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t extern vstup (TV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luchtka). Muste-li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nitn reproduktor, potom uprav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eho hlasitost na rozumnou mr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ve se provd v KONTROLLFELD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ddl SOUND, ppadn ALLGEMA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ru spoutjte zsadn 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mpatibilnho mdu ST LOW. 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stavte v desktopu OPTIONS/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DEO.../COMPATIBILITY MODES/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T 030 - zde opt nemaj smys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ipulace s obvodem Blitter. Zvu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te pehrvat pes DMA i pomo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YMAHA ipu (tuto m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st va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doporuuje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) Program 'oura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 disket &gt;A&lt; se nachz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gt;STOURAL.PRG&lt;, kter Vm prozr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vechny dl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informace o Va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tai. Hod se zejmna 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pad, kdy si nejste jisti, z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e V pota dostaten vyba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 provoz hry HLAVA KASAND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4.12.1993, 23:02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....EEEE.TTTTT..DDD..I.SSSS.K..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....E......T....D..D.I.S....K.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....EEE....T....D..D.I.SSSS.K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....E......T....D..D.I....S.K.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LLL.EEEE...T....DDD..I.SSSS.K..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